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elftools 0.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4IUMAU1d+uMweeIdWPMrtOGZpovAsNBMwpHoRQ9r7tM0buv5UJAydu58SF5TSQSagbRguh
KKqfOqwGVe6tj3s1mZsZ51p6h0BrtgJo6t7AZee92hETEo0RwMKGOxE+R5UylPQDEiv3GiEC
M8V4JuMWla5H3IDLYi+T7cKfWQi3JC+1SPLu/Tk7Ujc2AlhTPtme4lobCMfnDJ+3KG/EoKbw
q3el1mxd3vrG8bbQyO</vt:lpwstr>
  </property>
  <property fmtid="{D5CDD505-2E9C-101B-9397-08002B2CF9AE}" pid="3" name="_2015_ms_pID_7253431">
    <vt:lpwstr>+eh6iLGKFJ6JYQpaK3F6FXqhoKCWgcr/wgXf0HbUU+dk2vUGeRVpXE
dXTsOFl87HAlrMjbLTCxWBTUGcUOEMxNsihD35A2u8TMe+LPNcQeRCl8GnM2nALkuiH5dw4H
q64axQXkQjQTnTXqGcZAuj/BdTU+//fvPO7AnB1Vv00hD5LqROhsunsqfBgx8MDU5NMjRJSl
jLlfUFTiMQi7otIjpSUp15W7it5NeL3I5s8r</vt:lpwstr>
  </property>
  <property fmtid="{D5CDD505-2E9C-101B-9397-08002B2CF9AE}" pid="4" name="_2015_ms_pID_7253431_00">
    <vt:lpwstr>_2015_ms_pID_7253431</vt:lpwstr>
  </property>
  <property fmtid="{D5CDD505-2E9C-101B-9397-08002B2CF9AE}" pid="5" name="_2015_ms_pID_7253432">
    <vt:lpwstr>11ukizb17q+iHbupge8Wc2gKpbIu6mv/x4IP
S8wHAxs8gdTHyEXIAZSV75p7ZbIxkwThR77bRWR3OaERutt+1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